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5/2021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tępując do postępowania pn.:</w:t>
      </w:r>
      <w:r>
        <w:rPr>
          <w:rFonts w:cs="Calibri" w:ascii="Calibri" w:hAnsi="Calibri"/>
          <w:sz w:val="20"/>
          <w:szCs w:val="20"/>
        </w:rPr>
        <w:t xml:space="preserve"> „Dostawa płynów infuzyjnych, płynów do żywienia oraz oprzyrządowania kompatybilnego do aparatów „Prismaflex” do zabiegów CRRT do SPZZOZ w Wyszkowie w okresie 12 miesięcy”,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/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1-12-29T07:53:00Z</dcterms:modified>
  <cp:revision>5</cp:revision>
  <dc:subject/>
  <dc:title/>
</cp:coreProperties>
</file>